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7-2019 годы</w:t>
      </w:r>
      <w:r>
        <w:rPr>
          <w:b/>
          <w:sz w:val="28"/>
          <w:szCs w:val="28"/>
        </w:rPr>
        <w:t>»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закона Ульяновской области позволит обеспечить поступление в областной бюджет Ульяновской области в 2017 году доходов от продажи иного имущества, находящегося в собственности Ульяновской области (путем продажи на аукционе, посредством публичного предложения и без объявления цены) – </w:t>
      </w:r>
      <w:r>
        <w:rPr>
          <w:rFonts w:cs="Times New Roman"/>
          <w:sz w:val="28"/>
          <w:szCs w:val="28"/>
        </w:rPr>
        <w:t>1100,5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2017 году планируются к приват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ва объекта недвижимого имущества посредством продажи на аукц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ание заготовительного цеха, назначение: нежилое, 2-этажный, общая площадь 999,8 кв. м, расположенное по адресу: Ульяновская область, Николаевский район, с. Поспеловка, ул. Заводская, д. 91, </w:t>
      </w:r>
      <w:r>
        <w:rPr>
          <w:rFonts w:cs="Times New Roman"/>
          <w:sz w:val="28"/>
          <w:szCs w:val="28"/>
        </w:rPr>
        <w:t>свободно, по договору аренды либо безвозмездного пользования не передавалос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Магазин, назначение: нежилое, общая площадь 30,14 кв. м, </w:t>
        <w:br/>
        <w:t>инв. № 31, лит. Т, кадастровый номер: 73:04:021901:1345, расположенный по адресу: Ульяновская область, Инзенский район, село Юлово,</w:t>
      </w:r>
      <w:r>
        <w:rPr>
          <w:rFonts w:cs="Times New Roman"/>
          <w:sz w:val="28"/>
          <w:szCs w:val="28"/>
        </w:rPr>
        <w:t xml:space="preserve"> арендован с 10 ноября 2015 года. Размер дохода областного бюджета Ульяновской области от передачи здания в аренду за 2017 год составит 37,224 тыс. рублей в год. Договор аренды заключен на срок до 20 октября 2018 года, таким образом, в связи с продажей данного объекта выпадающие доходы областного бюджета Ульяновской области в 2017 году и в плановом периоде на 2018 год составят 31,02 тыс.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реализации государственного имущества на аукционе планируется получить доход в размере не менее 1100,5 тыс. рублей.</w:t>
      </w:r>
      <w:r>
        <w:rPr>
          <w:sz w:val="28"/>
          <w:szCs w:val="28"/>
        </w:rPr>
        <w:t xml:space="preserve"> Прогнозные данные поступлений доходов от продажи по указанным объектам рассчитаны исходя из их балансов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) </w:t>
      </w:r>
      <w:r>
        <w:rPr>
          <w:sz w:val="28"/>
        </w:rPr>
        <w:t xml:space="preserve">два </w:t>
      </w:r>
      <w:r>
        <w:rPr>
          <w:sz w:val="28"/>
          <w:szCs w:val="28"/>
        </w:rPr>
        <w:t>объекта недвижимого имущества планируются к приватизации посредством продажи без объявления цены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Вышеуказанные объекты недвижимого имущества планируются к приватизации с земельными участками, на которых они располож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 продажа </w:t>
      </w:r>
      <w:r>
        <w:rPr>
          <w:rFonts w:cs="Times New Roman"/>
          <w:sz w:val="28"/>
          <w:szCs w:val="28"/>
        </w:rPr>
        <w:t>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аким образом, предварительно планируемое поступление в областной бюджет денежных средств от продажи всех объектов недвижимости с земельными участками в 2017 году составит 1100,5 тыс. рублей.</w:t>
      </w:r>
    </w:p>
    <w:p>
      <w:pPr>
        <w:pStyle w:val="Normal"/>
        <w:spacing w:lineRule="auto" w:line="312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 xml:space="preserve">Заместитель Министра </w:t>
              <w:br/>
              <w:t xml:space="preserve">развития конкуренции и экономики Ульяновской области - </w:t>
              <w:br/>
              <w:t xml:space="preserve">директор Департамента </w:t>
              <w:br/>
              <w:t>государственного имущества и</w:t>
              <w:br/>
              <w:t xml:space="preserve"> земельных отношений </w:t>
              <w:br/>
              <w:t>Ульяновской области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8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</w:t>
            </w:r>
          </w:p>
          <w:p>
            <w:pPr>
              <w:pStyle w:val="TextBody"/>
              <w:ind w:right="-10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             </w:t>
            </w: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5:00Z</dcterms:created>
  <dc:creator>ДИО</dc:creator>
  <dc:description/>
  <cp:keywords/>
  <dc:language>en-US</dc:language>
  <cp:lastModifiedBy>Gos25</cp:lastModifiedBy>
  <cp:lastPrinted>2015-07-08T07:44:00Z</cp:lastPrinted>
  <dcterms:modified xsi:type="dcterms:W3CDTF">2016-09-26T07:48:00Z</dcterms:modified>
  <cp:revision>21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